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NOVNA ŠKOLA:                       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Zvonimir Golob: </w:t>
            </w:r>
            <w:r>
              <w:rPr>
                <w:i/>
                <w:iCs/>
                <w:sz w:val="20"/>
                <w:szCs w:val="20"/>
              </w:rPr>
              <w:t>Uspavanka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Slušati/čitati i interpretirati pjesmu Zvonimira Goloba, </w:t>
            </w:r>
            <w:r>
              <w:rPr>
                <w:i/>
                <w:iCs/>
                <w:sz w:val="20"/>
                <w:szCs w:val="20"/>
              </w:rPr>
              <w:t>Uspavanka</w:t>
            </w:r>
            <w:r>
              <w:rPr>
                <w:sz w:val="20"/>
                <w:szCs w:val="20"/>
              </w:rPr>
              <w:t>; prepoznati imenice i glagole u tekstu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2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književni tekst i uočava pojedinosti književnoga jezik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A.3.4. Učenik piše vođenim pisanjem jednostavne tekstove u skladu s temom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A.3.5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oblikuje tekst služeći se imenica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glagolima i pridjevi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važavajući gramatička i pravopisna pravila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B.3.1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povezuje sadržaj i temu književnog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a s vlastitim iskustvom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ITUACIJA USMENOGA JEZIČNOG IZRAŽAVAN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DATCI ZA UVJEŽBAVANJE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ZADATCI ZA PRIMJENU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će pripremiti tri različita melodijska zapisa, jedan umjerenog tempa, jedan brzog tempa i jednu uspavanku. Učenici će se ugodno smjestiti i poslušati dijelove triju zvučnih zapisa te procijeniti koji je od njih uspavanka. Objasnit će svoj izbo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čitanje pjesme Uspavanka i izražajno čita pjesmu Zvonimira Goloba </w:t>
            </w:r>
            <w:r>
              <w:rPr>
                <w:i/>
                <w:sz w:val="18"/>
                <w:szCs w:val="18"/>
              </w:rPr>
              <w:t xml:space="preserve">Uspavanka </w:t>
            </w:r>
            <w:r>
              <w:rPr>
                <w:iCs/>
                <w:sz w:val="18"/>
                <w:szCs w:val="18"/>
              </w:rPr>
              <w:t xml:space="preserve">ili ju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objavljuju svoje doživljaje pjesme koji su se pojavili za vrijeme slušanja. Učiteljica/učitelj provodi kratku analizu pjesme, postavljajući pitanja: U koje se doba djevojčica obraća majci? Zašto se pjesma zove </w:t>
            </w:r>
            <w:r>
              <w:rPr>
                <w:i/>
                <w:iCs/>
                <w:sz w:val="18"/>
                <w:szCs w:val="18"/>
              </w:rPr>
              <w:t>Uspavanka</w:t>
            </w:r>
            <w:r>
              <w:rPr>
                <w:sz w:val="18"/>
                <w:szCs w:val="18"/>
              </w:rPr>
              <w:t>? Koji se izrazi u pjesmi ponavljaju? Zašto? Što je tema pjesme? Odredi broj stihova i strof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iječi </w:t>
            </w:r>
            <w:r>
              <w:rPr>
                <w:i/>
                <w:sz w:val="18"/>
                <w:szCs w:val="18"/>
              </w:rPr>
              <w:t>zagrli me</w:t>
            </w:r>
            <w:r>
              <w:rPr>
                <w:sz w:val="18"/>
                <w:szCs w:val="18"/>
              </w:rPr>
              <w:t xml:space="preserve"> i </w:t>
            </w:r>
            <w:r>
              <w:rPr>
                <w:i/>
                <w:sz w:val="18"/>
                <w:szCs w:val="18"/>
              </w:rPr>
              <w:t>poljubi me</w:t>
            </w:r>
            <w:r>
              <w:rPr>
                <w:sz w:val="18"/>
                <w:szCs w:val="18"/>
              </w:rPr>
              <w:t xml:space="preserve"> ponavljaju se u pjes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21. siječnja Međunarodni je dan zagrljaj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bičajeno je kod nas zagrliti onoga koga susretneš ako ti je dobro poznat i dra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ponovno čitaju pjesm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ponavlja s učenicima što su imenice i glagol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zadatke na 125. str. (1., 2., 3., 4. i 5.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ojoj vrsti riječi pripadaju: zagrli i poljubi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iši barem tri glagola kojima možeš iskazati ljubav, sreću, radost, nježnos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pjesmi zaokruži imenice. Prepiši ih pisanim slovima, abecednim redo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samostalno smišljaju i odabiru riječi kojima će opisati majku. Ako je moguće, opis majke pišu u pisanku. Zadatak mogu ostvariti za domaću zadać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vođeno pisan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Učenicima nudimo niz tematski povezanih riječi koje ih potiču na opisivanj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čenici iskazuju doživljaj svoje maj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Odabiru riječi koje će uvrstiti u pisani teks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čenici odabiru temu (život s majkom, izlet s majkom, prigodne svečanosti s majkom, majka na poslu..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Određuju strukturu teksta (uvodni, središnji i završni dio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Učenici na temelju prethode govorne vježbe sastavljaju prvu inačicu tekst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 play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onimir Golob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Uspavank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U pjesmi se ponavljaju izrazi poljubi me i zagrli me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K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jubac, zagrljaj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na, grijati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rnost, snag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ježnost, dobrot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sutnost, povjerenj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sastaviti / dovršiti opis majke tako da na prvoj inačici uočavaju i vrednuju značajke vlastitoga teksta (struktura, jezik). Završnu inačicu teksta usklađuju s pravopisnom normom i slovopisnom čitkošću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promatrati fotografiju svoje majke i zapažati pojedinosti. Govorit će o fotografiji. Usmjereno gledanje fotografije omogućit će doživljavanje i iskazivanje doživljaja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osmisliti plakat za obilježavanje Dana zagrljaja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6:21:00Z</dcterms:created>
  <dc:creator>Ksenija</dc:creator>
  <dc:description/>
  <cp:keywords/>
  <dc:language>en-US</dc:language>
  <cp:lastModifiedBy>Gordana Ivančić</cp:lastModifiedBy>
  <dcterms:modified xsi:type="dcterms:W3CDTF">2020-08-11T07:23:00Z</dcterms:modified>
  <cp:revision>16</cp:revision>
  <dc:subject/>
  <dc:title/>
</cp:coreProperties>
</file>